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2dheat_diffusion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5451676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54516769"/>
      <w:bookmarkStart w:id="2" w:name="__Fieldmark__0_35451676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Hea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Heat diffusion model in a surface. A cell can be connected to heat generator, a cold generator or none.</w:t>
        <w:br/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8/15/2001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5451676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54516769"/>
      <w:bookmarkStart w:id="8" w:name="__Fieldmark__1_354516769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Heat diffusion model in a surface. A cell can be connected to heat generator, a cold generator or none. A cell's temperature is measured as the average of its neighborhood. It's possible to see the cell's temperature in each step.</w:t>
        <w:br/>
        <w:t xml:space="preserve">     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warm - diffusion-  cell's temperature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e documentation is not included. To resolve that we put a small finite stop time of simulation. Except that  compilation ,simulation  and animation in CD++ Modeler are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principal">
    <w:name w:val="Titre principal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dcterms:modified xsi:type="dcterms:W3CDTF">2004-07-14T13:29:14Z</dcterms:modified>
  <cp:revision>3</cp:revision>
  <dc:subject/>
  <dc:title>Title</dc:title>
</cp:coreProperties>
</file>