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848552608"/>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848552608"/>
      <w:bookmarkStart w:id="2" w:name="__Fieldmark__0_848552608"/>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848552608"/>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848552608"/>
      <w:bookmarkStart w:id="8" w:name="__Fieldmark__1_848552608"/>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