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1571330794"/>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1571330794"/>
      <w:bookmarkStart w:id="2" w:name="__Fieldmark__0_1571330794"/>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157133079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571330794"/>
      <w:bookmarkStart w:id="8" w:name="__Fieldmark__1_1571330794"/>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