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589203263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589203263"/>
      <w:bookmarkStart w:id="2" w:name="__Fieldmark__0_589203263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