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908857439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908857439"/>
      <w:bookmarkStart w:id="2" w:name="__Fieldmark__0_1908857439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