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Water Level Indic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622297309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622297309"/>
      <w:bookmarkStart w:id="2" w:name="__Fieldmark__0_1622297309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Water Level Indicator (WLI)</w:t>
      </w:r>
    </w:p>
    <w:p>
      <w:pPr>
        <w:pStyle w:val="Normal"/>
        <w:rPr/>
      </w:pPr>
      <w:r>
        <w:rPr/>
        <w:t xml:space="preserve">Purpose for which Developed:  This model prevents pump damage and water overflow or wastage, it is also very beneficial for usage in stand pipes, wells or overhead tanks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4" w:name="Text3"/>
      <w:bookmarkEnd w:id="4"/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bookmarkStart w:id="6" w:name="Text5"/>
      <w:bookmarkEnd w:id="6"/>
      <w:r>
        <w:rPr/>
        <w:t>November 2, 2017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</w:p>
    <w:p>
      <w:pPr>
        <w:pStyle w:val="Normal"/>
        <w:rPr/>
      </w:pPr>
      <w:r>
        <w:rPr/>
        <w:t>Current Version:</w:t>
      </w:r>
      <w:bookmarkStart w:id="8" w:name="Text6"/>
      <w:bookmarkEnd w:id="8"/>
      <w:r>
        <w:rPr/>
        <w:t xml:space="preserve"> Version 1</w:t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to measure water level, detect and indicate low and high-water level, and alerting users at both states.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bookmarkStart w:id="10" w:name="Text13"/>
            <w:bookmarkEnd w:id="10"/>
            <w:r>
              <w:rPr/>
              <w:t>Balogun Adebusola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bookmarkStart w:id="11" w:name="Text14"/>
            <w:bookmarkEnd w:id="11"/>
            <w:r>
              <w:rPr/>
              <w:t>Student Number: 101027260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2" w:name="Text15"/>
            <w:bookmarkEnd w:id="1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bookmarkStart w:id="13" w:name="Text16"/>
            <w:bookmarkEnd w:id="13"/>
            <w:r>
              <w:rPr/>
              <w:t>busolabalogun@cmail.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4" w:name="Text17"/>
            <w:bookmarkEnd w:id="1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15" w:name="Text18"/>
            <w:bookmarkEnd w:id="15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bookmarkStart w:id="16" w:name="Text19"/>
            <w:bookmarkEnd w:id="16"/>
            <w:r>
              <w:rPr/>
              <w:t>Ontario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20"/>
            <w:bookmarkEnd w:id="17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18" w:name="Text21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19" w:name="Text22"/>
            <w:bookmarkEnd w:id="19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0" w:name="Text23"/>
            <w:bookmarkEnd w:id="20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1" w:name="Text24"/>
            <w:bookmarkEnd w:id="21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</w:t>
      </w:r>
      <w:bookmarkStart w:id="22" w:name="Text25"/>
      <w:bookmarkEnd w:id="22"/>
      <w:r>
        <w:rPr/>
        <w:t>The simulations created for the model work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33:00Z</dcterms:created>
  <dc:creator>Gary L. Misch</dc:creator>
  <dc:description/>
  <cp:keywords/>
  <dc:language>en-US</dc:language>
  <cp:lastModifiedBy>Adebusola Balogun</cp:lastModifiedBy>
  <dcterms:modified xsi:type="dcterms:W3CDTF">2017-11-07T07:33:00Z</dcterms:modified>
  <cp:revision>2</cp:revision>
  <dc:subject/>
  <dc:title>Title</dc:title>
</cp:coreProperties>
</file>