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6697445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666974455"/>
      <w:bookmarkStart w:id="2" w:name="__Fieldmark__0_166697445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