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80213070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80213070"/>
      <w:bookmarkStart w:id="2" w:name="__Fieldmark__0_48021307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