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131513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1315132"/>
      <w:bookmarkStart w:id="2" w:name="__Fieldmark__0_12131513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