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8854390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88543907"/>
      <w:bookmarkStart w:id="2" w:name="__Fieldmark__0_338854390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