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01861258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018612582"/>
      <w:bookmarkStart w:id="2" w:name="__Fieldmark__0_401861258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