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337005953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370059536"/>
      <w:bookmarkStart w:id="2" w:name="__Fieldmark__0_3370059536"/>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