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408212663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082126637"/>
      <w:bookmarkStart w:id="2" w:name="__Fieldmark__0_4082126637"/>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