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359959010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599590105"/>
      <w:bookmarkStart w:id="2" w:name="__Fieldmark__0_3599590105"/>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