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337076967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370769677"/>
      <w:bookmarkStart w:id="2" w:name="__Fieldmark__0_3370769677"/>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