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65158465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651584652"/>
      <w:bookmarkStart w:id="2" w:name="__Fieldmark__0_3651584652"/>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