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52546112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525461124"/>
      <w:bookmarkStart w:id="2" w:name="__Fieldmark__0_525461124"/>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