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718691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71869128"/>
      <w:bookmarkStart w:id="1" w:name="__Fieldmark__1_33718691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3718691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71869128"/>
      <w:bookmarkStart w:id="3" w:name="__Fieldmark__6_33718691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