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51939434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519394343"/>
      <w:bookmarkStart w:id="1" w:name="__Fieldmark__1_151939434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51939434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19394343"/>
      <w:bookmarkStart w:id="3" w:name="__Fieldmark__6_15193943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