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3240166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24016680"/>
      <w:bookmarkStart w:id="1" w:name="__Fieldmark__1_33240166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32401668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24016680"/>
      <w:bookmarkStart w:id="3" w:name="__Fieldmark__6_332401668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