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163827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16382791"/>
      <w:bookmarkStart w:id="1" w:name="__Fieldmark__1_9163827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91638279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16382791"/>
      <w:bookmarkStart w:id="3" w:name="__Fieldmark__6_9163827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