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96614121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966141215"/>
      <w:bookmarkStart w:id="1" w:name="__Fieldmark__1_96614121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96614121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966141215"/>
      <w:bookmarkStart w:id="3" w:name="__Fieldmark__6_9661412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