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919980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919980313"/>
      <w:bookmarkStart w:id="1" w:name="__Fieldmark__1_9199803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9199803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19980313"/>
      <w:bookmarkStart w:id="3" w:name="__Fieldmark__6_9199803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