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5033641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503364107"/>
      <w:bookmarkStart w:id="1" w:name="__Fieldmark__1_15033641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5033641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03364107"/>
      <w:bookmarkStart w:id="3" w:name="__Fieldmark__6_15033641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