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14610500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146105006"/>
      <w:bookmarkStart w:id="1" w:name="__Fieldmark__1_414610500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14610500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46105006"/>
      <w:bookmarkStart w:id="3" w:name="__Fieldmark__6_41461050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