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358768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35876854"/>
      <w:bookmarkStart w:id="1" w:name="__Fieldmark__1_263587685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6358768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35876854"/>
      <w:bookmarkStart w:id="3" w:name="__Fieldmark__6_26358768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