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97793134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977931341"/>
      <w:bookmarkStart w:id="1" w:name="__Fieldmark__1_19779313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97793134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77931341"/>
      <w:bookmarkStart w:id="3" w:name="__Fieldmark__6_19779313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