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22870714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228707144"/>
      <w:bookmarkStart w:id="1" w:name="__Fieldmark__1_222870714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22870714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28707144"/>
      <w:bookmarkStart w:id="3" w:name="__Fieldmark__6_22287071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