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raffic Monito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64676290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46762903"/>
      <w:bookmarkStart w:id="1" w:name="__Fieldmark__1_164676290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-M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realtime traffic on the highway to increase secirity and efficienc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r 2 dimensional trasportation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28</w:t>
      </w:r>
      <w:r>
        <w:rPr>
          <w:lang w:val="en-US" w:eastAsia="en-US"/>
        </w:rPr>
        <w:t>/</w:t>
      </w:r>
      <w:r>
        <w:rPr>
          <w:lang w:val="en-US" w:eastAsia="en-US"/>
        </w:rPr>
        <w:t>12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646762903"/>
            <w:enabled/>
            <w:ddList>
              <w:result w:val="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46762903"/>
      <w:bookmarkStart w:id="3" w:name="__Fieldmark__6_164676290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real system which is focused on is the traffic flow on a one-wa</w:t>
      </w:r>
      <w:r>
        <w:rPr>
          <w:lang w:val="en-US" w:eastAsia="en-US"/>
        </w:rPr>
        <w:t>y t</w:t>
      </w:r>
      <w:r>
        <w:rPr>
          <w:lang w:val="en-US" w:eastAsia="en-US"/>
        </w:rPr>
        <w:t>wo-lane highw</w:t>
      </w:r>
      <w:r>
        <w:rPr>
          <w:lang w:val="en-US" w:eastAsia="en-US"/>
        </w:rPr>
        <w:t xml:space="preserve">ay. The model contains 4 behaviors: Acceleration, Slowling down, Changing lane and Getting car-stopped informa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 , Cell-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2-29T19:20:00Z</dcterms:modified>
  <cp:revision>13</cp:revision>
  <dc:subject/>
  <dc:title>Title</dc:title>
</cp:coreProperties>
</file>