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24664177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246641770"/>
      <w:bookmarkStart w:id="2" w:name="__Fieldmark__0_324664177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324664177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246641770"/>
      <w:bookmarkStart w:id="8" w:name="__Fieldmark__1_324664177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