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Ants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07400756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074007562"/>
      <w:bookmarkStart w:id="2" w:name="__Fieldmark__0_207400756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Togetherness</w:t>
      </w:r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real-life model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1_2074007562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2074007562"/>
      <w:bookmarkStart w:id="8" w:name="__Fieldmark__1_2074007562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>Keywords</w:t>
      </w:r>
      <w:bookmarkStart w:id="15" w:name="Text12"/>
      <w:bookmarkEnd w:id="15"/>
      <w:r>
        <w:rPr/>
        <w:t xml:space="preserve">: 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05:00Z</dcterms:created>
  <dc:creator>Gary L. Misch</dc:creator>
  <dc:description/>
  <dc:language>en-US</dc:language>
  <cp:lastModifiedBy>Samantha Huynh</cp:lastModifiedBy>
  <dcterms:modified xsi:type="dcterms:W3CDTF">2004-11-10T06:05:00Z</dcterms:modified>
  <cp:revision>3</cp:revision>
  <dc:subject/>
  <dc:title>Title</dc:title>
</cp:coreProperties>
</file>