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2040994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20409945"/>
      <w:bookmarkStart w:id="1" w:name="__Fieldmark__1_16204099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620409945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20409945"/>
      <w:bookmarkStart w:id="3" w:name="__Fieldmark__6_16204099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