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19434744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194347440"/>
      <w:bookmarkStart w:id="1" w:name="__Fieldmark__1_419434744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process of sympatric speciation with 400 cells over different configurations of lanscape and considering four types of individuals according to their genotyp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194347440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194347440"/>
      <w:bookmarkStart w:id="3" w:name="__Fieldmark__6_41943474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 can be divided in three process: Survival, where the inidividuals die or survive depending on the landscape they are and a fixed probability; Mating, where the inidividuals produce an offspring according to their own genotypes and another fixed probaility and Dispersal, where the offspring is placed in the neighbourhood of one of the pare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, speciation, landscape, genotype, 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iel Mele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 : 10102897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2683 Pimlico Crescent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danielmelean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a</w:t>
            </w:r>
            <w:r>
              <w:rPr>
                <w:lang w:val="en-US" w:eastAsia="en-US"/>
              </w:rPr>
              <w:t xml:space="preserve">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-Canad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T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A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61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98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375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 basic experiment for testing the three processes is performed, as well as simulations with different landscapes and survival and mating probabliti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53:00Z</dcterms:created>
  <dc:creator>julie</dc:creator>
  <dc:description/>
  <cp:keywords/>
  <dc:language>en-US</dc:language>
  <cp:lastModifiedBy>Daniel  Melean</cp:lastModifiedBy>
  <dcterms:modified xsi:type="dcterms:W3CDTF">2017-11-23T19:36:00Z</dcterms:modified>
  <cp:revision>4</cp:revision>
  <dc:subject/>
  <dc:title>IMAGE GENERALISATION</dc:title>
</cp:coreProperties>
</file>