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877807825"/>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877807825"/>
      <w:bookmarkStart w:id="1" w:name="__Fieldmark__0_877807825"/>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87780782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877807825"/>
      <w:bookmarkStart w:id="7" w:name="__Fieldmark__1_877807825"/>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