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2470830509"/>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470830509"/>
      <w:bookmarkStart w:id="1" w:name="__Fieldmark__0_2470830509"/>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247083050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470830509"/>
      <w:bookmarkStart w:id="7" w:name="__Fieldmark__1_2470830509"/>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