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4148411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41484117"/>
      <w:bookmarkStart w:id="1" w:name="__Fieldmark__1_40414841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04148411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41484117"/>
      <w:bookmarkStart w:id="3" w:name="__Fieldmark__6_40414841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