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2041368800"/>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041368800"/>
      <w:bookmarkStart w:id="1" w:name="__Fieldmark__0_2041368800"/>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2041368800"/>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041368800"/>
      <w:bookmarkStart w:id="7" w:name="__Fieldmark__1_2041368800"/>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