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3381861755"/>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3381861755"/>
      <w:bookmarkStart w:id="1" w:name="__Fieldmark__0_3381861755"/>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338186175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3381861755"/>
      <w:bookmarkStart w:id="7" w:name="__Fieldmark__1_3381861755"/>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