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230135023"/>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30135023"/>
      <w:bookmarkStart w:id="1" w:name="__Fieldmark__0_230135023"/>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23013502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30135023"/>
      <w:bookmarkStart w:id="7" w:name="__Fieldmark__1_230135023"/>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