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910287934"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1986982229"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1399751369"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1599968500"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