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234501567"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297016628"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936839396"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1476573598"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