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1004516751"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43682887"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1271405543"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821348215"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