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249508524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495085246"/>
      <w:bookmarkStart w:id="2" w:name="__Fieldmark__0_2495085246"/>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