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115499199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154991999"/>
      <w:bookmarkStart w:id="2" w:name="__Fieldmark__0_1154991999"/>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