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23864352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38643522"/>
      <w:bookmarkStart w:id="2" w:name="__Fieldmark__0_238643522"/>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