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48039196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480391961"/>
      <w:bookmarkStart w:id="2" w:name="__Fieldmark__0_480391961"/>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