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0900706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09007068"/>
      <w:bookmarkStart w:id="1" w:name="__Fieldmark__1_23090070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30900706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09007068"/>
      <w:bookmarkStart w:id="3" w:name="__Fieldmark__6_230900706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