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94527964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945279641"/>
      <w:bookmarkStart w:id="1" w:name="__Fieldmark__1_9452796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94527964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945279641"/>
      <w:bookmarkStart w:id="3" w:name="__Fieldmark__6_94527964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