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9792385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97923852"/>
      <w:bookmarkStart w:id="1" w:name="__Fieldmark__1_37979238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79792385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97923852"/>
      <w:bookmarkStart w:id="3" w:name="__Fieldmark__6_379792385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