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nsor Network Malware Propag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75257229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752572293"/>
      <w:bookmarkStart w:id="1" w:name="__Fieldmark__1_75257229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ensorNe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2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15 Nov </w:t>
      </w:r>
      <w:r>
        <w:rPr>
          <w:lang w:val="en-US" w:eastAsia="en-US"/>
        </w:rPr>
        <w:t xml:space="preserve">11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75257229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752572293"/>
      <w:bookmarkStart w:id="3" w:name="__Fieldmark__6_752572293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of spread of malware across a Sensor Networ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Sensor Network, Malware Propagation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7:00Z</dcterms:created>
  <dc:creator>Gary L. Misch</dc:creator>
  <dc:description/>
  <dc:language>en-US</dc:language>
  <cp:lastModifiedBy>Elisabeth</cp:lastModifiedBy>
  <dcterms:modified xsi:type="dcterms:W3CDTF">2011-11-15T02:58:00Z</dcterms:modified>
  <cp:revision>3</cp:revision>
  <dc:subject/>
  <dc:title>Title</dc:title>
</cp:coreProperties>
</file>