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imulation of Corros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36621748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366217483"/>
      <w:bookmarkStart w:id="1" w:name="__Fieldmark__1_236621748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 Growth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3-D corrosion growth on meta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December </w:t>
      </w:r>
      <w:r>
        <w:rPr>
          <w:lang w:val="en-US" w:eastAsia="en-US"/>
        </w:rPr>
        <w:t>22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36621748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366217483"/>
      <w:bookmarkStart w:id="3" w:name="__Fieldmark__6_23662174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orrosion growth shows the growth of Pit on metal due to corrosion.Due to presence of water and environment metal starts the 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Cellular automata approach to corrosion and passivity phenomena*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https://doi-org.proxy.library.carleton.ca/10.1351/PAC-CON-12-02-01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orros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andeep Singh Bal,Gurveen Kaur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3:09:00Z</dcterms:created>
  <dc:creator>julie</dc:creator>
  <dc:description/>
  <cp:keywords/>
  <dc:language>en-US</dc:language>
  <cp:lastModifiedBy>pardeep kumar</cp:lastModifiedBy>
  <dcterms:modified xsi:type="dcterms:W3CDTF">2017-12-23T04:55:00Z</dcterms:modified>
  <cp:revision>3</cp:revision>
  <dc:subject/>
  <dc:title>IMAGE GENERALISATION</dc:title>
</cp:coreProperties>
</file>