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4393307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439330713"/>
      <w:bookmarkStart w:id="1" w:name="__Fieldmark__1_34393307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4393307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439330713"/>
      <w:bookmarkStart w:id="3" w:name="__Fieldmark__6_34393307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