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68973104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689731041"/>
      <w:bookmarkStart w:id="1" w:name="__Fieldmark__1_368973104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68973104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89731041"/>
      <w:bookmarkStart w:id="3" w:name="__Fieldmark__6_36897310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