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82402464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824024646"/>
      <w:bookmarkStart w:id="1" w:name="__Fieldmark__1_382402464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82402464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24024646"/>
      <w:bookmarkStart w:id="3" w:name="__Fieldmark__6_38240246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