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ockPaperSciss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1_3087806585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087806585"/>
      <w:bookmarkStart w:id="1" w:name="__Fieldmark__1_3087806585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P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earning CD++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 Oct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6_3087806585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87806585"/>
      <w:bookmarkStart w:id="3" w:name="__Fieldmark__6_3087806585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 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dburt@gmail.c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39:00Z</dcterms:created>
  <dc:creator>Gary L. Misch</dc:creator>
  <dc:description/>
  <dc:language>en-US</dc:language>
  <cp:lastModifiedBy>Chris</cp:lastModifiedBy>
  <cp:lastPrinted>2004-06-10T09:43:00Z</cp:lastPrinted>
  <dcterms:modified xsi:type="dcterms:W3CDTF">2012-10-18T21:39:00Z</dcterms:modified>
  <cp:revision>2</cp:revision>
  <dc:subject/>
  <dc:title>Title</dc:title>
</cp:coreProperties>
</file>