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RockPaperScissors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ype [Nuevas opciones: DEVS Model, Cell-DEVS Model, Tool]:   </w:t>
      </w:r>
      <w:r>
        <w:fldChar w:fldCharType="begin">
          <w:ffData>
            <w:name w:val="__Fieldmark__1_788477246"/>
            <w:enabled/>
            <w:ddList>
              <w:result w:val="0"/>
              <w:listEntry w:val="Model"/>
              <w:listEntry w:val="Simulation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788477246"/>
      <w:bookmarkStart w:id="1" w:name="__Fieldmark__1_788477246"/>
      <w:bookmarkEnd w:id="1"/>
      <w:r>
        <w:rPr/>
      </w:r>
      <w:r>
        <w:rPr/>
        <w:fldChar w:fldCharType="end"/>
      </w:r>
      <w:r>
        <w:rPr/>
        <w:t xml:space="preserve">  //pone las opciones nuevas</w:t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RPS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Learning CD++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8 Oct 2012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Domain: </w:t>
      </w:r>
      <w:r>
        <w:fldChar w:fldCharType="begin">
          <w:ffData>
            <w:name w:val="__Fieldmark__6_788477246"/>
            <w:enabled/>
            <w:ddList>
              <w:result w:val="0"/>
              <w:listEntry w:val="Analysis   "/>
              <w:listEntry w:val="Training   "/>
              <w:listEntry w:val="Acquistion   "/>
              <w:listEntry w:val="Experimentation  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788477246"/>
      <w:bookmarkStart w:id="3" w:name="__Fieldmark__6_788477246"/>
      <w:bookmarkEnd w:id="3"/>
      <w:r>
        <w:rPr/>
      </w:r>
      <w:r>
        <w:rPr/>
        <w:fldChar w:fldCharType="end"/>
      </w:r>
      <w:r>
        <w:rPr/>
        <w:t xml:space="preserve">  // AQUI SERIA LINDO PONER UNA LISTA DE DOMAINS SACADO DE MI LISTA DE TOPICOS (PAGINA DE RESEARCH)</w:t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.0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Christopher Burt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cburt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[e-mail] Address 1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christopherdburt@gmail.com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ascii="Arial" w:hAnsi="Arial" w:cs="Arial"/>
      <w:b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21:39:00Z</dcterms:created>
  <dc:creator>Gary L. Misch</dc:creator>
  <dc:description/>
  <dc:language>en-US</dc:language>
  <cp:lastModifiedBy>Chris</cp:lastModifiedBy>
  <cp:lastPrinted>2004-06-10T09:43:00Z</cp:lastPrinted>
  <dcterms:modified xsi:type="dcterms:W3CDTF">2012-10-18T21:39:00Z</dcterms:modified>
  <cp:revision>2</cp:revision>
  <dc:subject/>
  <dc:title>Title</dc:title>
</cp:coreProperties>
</file>