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981667583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81667583"/>
      <w:bookmarkStart w:id="1" w:name="__Fieldmark__1_981667583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981667583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81667583"/>
      <w:bookmarkStart w:id="3" w:name="__Fieldmark__6_981667583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