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2479425548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79425548"/>
      <w:bookmarkStart w:id="1" w:name="__Fieldmark__1_2479425548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2479425548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79425548"/>
      <w:bookmarkStart w:id="3" w:name="__Fieldmark__6_2479425548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