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188649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18864913"/>
      <w:bookmarkStart w:id="1" w:name="__Fieldmark__1_26188649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1886491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18864913"/>
      <w:bookmarkStart w:id="3" w:name="__Fieldmark__6_26188649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