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63165666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631656667"/>
      <w:bookmarkStart w:id="1" w:name="__Fieldmark__1_63165666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rules to encrypt a QR Code for security, using Elementary Cellular Automata (ECA) metho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631656667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631656667"/>
      <w:bookmarkStart w:id="3" w:name="__Fieldmark__6_6316566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QR code encryption method is based on the DES algorithm, the DES encryption algorithm is used to encrypt the pepper-and-salt region of the QR code. We have taken up a 32x32 dimensional QR code. The data is encrypted by using a key value which can be used to decrypt the same message back to original. The QR input zone is initialized with a QR pattern. The QR Encryption zone is the encrypted out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An Encryption Method for QR Code Image Based on ECA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ersc.org/journals/IJSIA/vol7_no5_2013/36.pdf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QR code; Elementary Cellular Automata; image encryption; state ring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aima / Leil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8511041 / 101060131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hida046@uottawa.ca</w:t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>parishani.leili@gmail.com</w:t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 detailed project report and a video have been enclosed within the project zip file</w:t>
      </w:r>
      <w:r>
        <w:rPr>
          <w:lang w:val="en-US" w:eastAsia="en-US"/>
        </w:rPr>
        <w:t>. The results can also be simulat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7:00Z</dcterms:created>
  <dc:creator>julie</dc:creator>
  <dc:description/>
  <cp:keywords/>
  <dc:language>en-US</dc:language>
  <cp:lastModifiedBy>saimahidayat@yahoo.com</cp:lastModifiedBy>
  <dcterms:modified xsi:type="dcterms:W3CDTF">2016-11-15T20:23:00Z</dcterms:modified>
  <cp:revision>17</cp:revision>
  <dc:subject/>
  <dc:title>IMAGE GENERALISATION</dc:title>
</cp:coreProperties>
</file>