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2053229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20532292"/>
      <w:bookmarkStart w:id="1" w:name="__Fieldmark__1_352053229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52053229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20532292"/>
      <w:bookmarkStart w:id="3" w:name="__Fieldmark__6_35205322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